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Cs w:val="24"/>
        </w:rPr>
      </w:pPr>
      <w:r>
        <w:rPr/>
        <w:drawing>
          <wp:inline distT="0" distB="0" distL="0" distR="0">
            <wp:extent cx="5086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УКОТСКИЙ АВТОНОМ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Е  ПОСЕЛЕНИЕ  БИЛИБИН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Тридцать вторая сессия третьего 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2 февраля 2022 года № 2                                                                              г. Билиб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290" w:hRule="atLeast"/>
        </w:trPr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муниципального образования городского поселения Билибино</w:t>
              <w:br/>
              <w:t>от 20 декабря 2021 года № 1 «О бюджете городского поселения Билибино на 2022 год»</w:t>
            </w:r>
          </w:p>
        </w:tc>
      </w:tr>
    </w:tbl>
    <w:p>
      <w:pPr>
        <w:pStyle w:val="Normal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                                                                     от 31 июля 1998 года № 145-ФЗ, Уставом муниципального образования                          городское поселение Билибино, Положением о бюджетном процессе                                    в муниципальном образовании городское поселение Билибино, Совет                   депутатов  муниципального  образования  городское  поселение  Билибин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20"/>
          <w:sz w:val="26"/>
          <w:szCs w:val="26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городского поселения Билибино от 20 декабря 2021 года № 1 «О бюджете городского поселения Билибино на 2022 год» следующие изменения:</w:t>
      </w:r>
    </w:p>
    <w:p>
      <w:pPr>
        <w:pStyle w:val="Normal"/>
        <w:keepLines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«Утвердить основные характеристики бюджета городского поселения Билибино  на  2022  год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1)</w:t>
        <w:tab/>
        <w:t>прогнозируемый общий объем доходов бюджета в сумме                         136 737,2 тыс. рублей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2)</w:t>
        <w:tab/>
        <w:t>общий объем расходов бюджета  в сумме 160 588,7 тыс. рублей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верхний предел муниципального внутреннего долга муниципального образования городское поселение Билибино на 1 января 2022 года – 0,0 тыс. рублей,</w:t>
        <w:br/>
        <w:t>в том числе верхний предел долга по муниципальным гарантиям муниципального образования городское поселение Билибино – 0,0 тыс. рублей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дефицит бюджета муниципального образования городское поселение Билибино в сумме 23 851,5 тыс. рублей.»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</w:t>
        <w:tab/>
        <w:t>в подпункте 4 пункта 5 цифру «111 433,4» заменить на цифру «135 134,9»;</w:t>
      </w:r>
    </w:p>
    <w:p>
      <w:pPr>
        <w:pStyle w:val="Normal"/>
        <w:keepLines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3.</w:t>
        <w:tab/>
        <w:t>приложение 1 «Поступление прогнозируемых доходов по классификации доходов бюджетов на 2022 год» изложить в редакции согласно приложению 1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4.</w:t>
        <w:tab/>
        <w:t>приложение 2 «Ведомственная структура расходов бюджета городского поселения Билибино на 2022 год» изложить в редакции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5.</w:t>
        <w:tab/>
        <w:t>приложение 3 «Распределение бюджетных ассигнований бюджета на 2022 год по разделам и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а» изложить в редакции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6.</w:t>
        <w:tab/>
        <w:t>приложение 4 «Распределение бюджетных ассигнований бюджета на 2024 год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» изложить в редакции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7.</w:t>
        <w:tab/>
        <w:t>приложение 5 «Распределение иных межбюджетных трансфертов, передаваемых в бюджет муниципального района из бюджета городского поселения Билибино на осуществление части полномочий по решению вопросов местного значения на 2022 год» изложить в редакции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1.8.</w:t>
        <w:tab/>
        <w:t>приложение 7 «Источники внутреннего финансирования дефицита бюджета городского поселения Билибино на 2022 год (включая перечень статей и видов источников финансирования дефицита бюджетов)» изложить в редакции согласно приложению 7 к настоящему решению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Настоящее решение опубликовать в «Информационном вестнике Билибинского района».</w:t>
      </w:r>
    </w:p>
    <w:p>
      <w:pPr>
        <w:pStyle w:val="Normal"/>
        <w:keepLines/>
        <w:tabs>
          <w:tab w:val="clear" w:pos="720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решение вступает в силу со дня его официального опубликования, и применяется к правоотношениям, возникающим с 1 января 2022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е поселение Билибино                                                                  В.Н. Балах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ское поселение Билибино                        </w:t>
        <w:tab/>
        <w:tab/>
        <w:tab/>
        <w:t xml:space="preserve">    О.С. Кожевник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color w:val="000000"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ind w:left="-567" w:firstLine="567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jc w:val="righ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szCs w:val="24"/>
    </w:rPr>
  </w:style>
  <w:style w:type="paragraph" w:styleId="Xl33">
    <w:name w:val="xl33"/>
    <w:basedOn w:val="Normal"/>
    <w:qFormat/>
    <w:pPr>
      <w:spacing w:before="100" w:after="100"/>
    </w:pPr>
    <w:rPr>
      <w:rFonts w:ascii="Arial CYR" w:hAnsi="Arial CYR" w:cs="Arial CYR"/>
      <w:b/>
      <w:bCs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0:18:00Z</dcterms:created>
  <dc:creator>***</dc:creator>
  <dc:description/>
  <cp:keywords/>
  <dc:language>en-US</dc:language>
  <cp:lastModifiedBy>PC 113</cp:lastModifiedBy>
  <cp:lastPrinted>2022-02-02T12:40:00Z</cp:lastPrinted>
  <dcterms:modified xsi:type="dcterms:W3CDTF">2022-02-02T00:44:00Z</dcterms:modified>
  <cp:revision>5</cp:revision>
  <dc:subject/>
  <dc:title> </dc:title>
</cp:coreProperties>
</file>